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arta przedmiot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559"/>
        <w:gridCol w:w="1362"/>
      </w:tblGrid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1. Kierunek studiów:</w:t>
            </w:r>
            <w:r>
              <w:rPr/>
              <w:t xml:space="preserve"> </w:t>
            </w:r>
            <w:r>
              <w:rPr>
                <w:b/>
              </w:rPr>
              <w:t>Pielęgniarstwo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2. Poziom kształcenia:</w:t>
            </w:r>
            <w:r>
              <w:rPr/>
              <w:t xml:space="preserve"> II stopień / ogólnoakademicki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3. Forma studiów:</w:t>
            </w:r>
            <w:r>
              <w:rPr/>
              <w:t xml:space="preserve"> studia nie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4. Rok:</w:t>
            </w:r>
            <w:r>
              <w:rPr/>
              <w:t xml:space="preserve"> II rok / cykl 2022-2024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5. Semestr: IV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6. Nazwa przedmiotu:</w:t>
            </w:r>
            <w:r>
              <w:rPr/>
              <w:t xml:space="preserve"> </w:t>
            </w:r>
            <w:r>
              <w:rPr>
                <w:b/>
              </w:rPr>
              <w:t xml:space="preserve">Podstawowe czynności resuscytacyjne BLS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7. Status przedmiotu:</w:t>
            </w:r>
            <w:r>
              <w:rPr/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b/>
              </w:rPr>
              <w:t>8. </w:t>
            </w:r>
            <w:r>
              <w:rPr>
                <w:b/>
                <w:bCs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Cele ogólne: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tarczenie wiedzy dotyczącej BLS i obsługi AED – wytyczne AHA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ele szczegółow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. Wyuczenie czynności związanych z wykonaniem BLS, zastosowania AED i współpracy w zespol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2. Wyuczenie czynności związanych z zasadami udzielania pierwszej pomocy w sytuacjach zagrożenia życia.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Efekty uczenia się/odniesienie do efektów uczenia się zawartych w standardach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w zakresie wiedzy student zna i rozumie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w zakresie umiejętności student potrafi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b/>
              </w:rPr>
              <w:t xml:space="preserve">D.U27 -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udzielać pierwszej pomocy w stanach bezpośredniego zagrożenia życia; </w:t>
            </w:r>
            <w:r>
              <w:rPr>
                <w:rFonts w:cs="Times New Roman" w:ascii="Times New Roman" w:hAnsi="Times New Roman"/>
              </w:rPr>
              <w:t>Potrafi wykonać BLS u osób dorosłych – łańcuch przeżycia, zastosować pocket mask, worek samorozprężalny z mask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  <w:lang w:eastAsia="pl-PL"/>
              </w:rPr>
              <w:t>D.U30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pl-PL"/>
              </w:rPr>
              <w:t xml:space="preserve"> - wykonywać podstawowe zabiegi resuscytacyjne u osób dorosłych i dzieci oraz stosować automatyczny defibrylator zewnętrzny (Automated External Defibrillator, AED) i bezprzyrządowe udrożnienie dróg oddechowych oraz przyrządowe udrażnianie dróg oddechowych z zastosowaniem dostępnych urządzeń nadgłośniowych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w zakresie kompetencji społecznych student jest gotów do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Punkt 1.3 ogólnych efektów uczenia się: przestrzegania praw pacjenta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9. liczba godzin z przedmiotu: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t>6</w:t>
            </w:r>
          </w:p>
        </w:tc>
      </w:tr>
      <w:tr>
        <w:trPr/>
        <w:tc>
          <w:tcPr>
            <w:tcW w:w="8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10. liczba punktów ECTS dla przedmiotu: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weryfikacji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oceny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Zaliczenie  </w:t>
            </w:r>
            <w:r>
              <w:rPr>
                <w:lang w:val="en-US" w:eastAsia="en-US"/>
              </w:rPr>
              <w:t xml:space="preserve">– </w:t>
            </w:r>
            <w:r>
              <w:rPr/>
              <w:t>test</w:t>
            </w:r>
            <w:r>
              <w:rPr>
                <w:lang w:val="en-US" w:eastAsia="en-US"/>
              </w:rPr>
              <w:t xml:space="preserve"> wyboru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Cs w:val="28"/>
              </w:rPr>
              <w:t>Zaliczenie/ brak zaliczenia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rawozdan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bserwacj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gzamin praktyczny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Cs w:val="28"/>
              </w:rPr>
              <w:t>Zaliczenie/ brak zaliczenia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serwacj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Cs w:val="28"/>
              </w:rPr>
              <w:t>Zaliczenie/ brak zaliczen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Calibri" w:hAnsi="Calibri" w:eastAsia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Calibri" w:hAnsi="Calibri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eastAsia="Calibri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Calibri" w:hAnsi="Calibri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color w:val="FFFFFF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Calibri" w:hAnsi="Calibri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11:18:00Z</dcterms:created>
  <dc:creator>Danusia</dc:creator>
  <dc:description/>
  <cp:keywords/>
  <dc:language>en-US</dc:language>
  <cp:lastModifiedBy>Katarzyna Duda</cp:lastModifiedBy>
  <cp:lastPrinted>2020-02-11T20:35:00Z</cp:lastPrinted>
  <dcterms:modified xsi:type="dcterms:W3CDTF">2022-04-14T09:48:00Z</dcterms:modified>
  <cp:revision>5</cp:revision>
  <dc:subject/>
  <dc:title>Karta modułu/przedmiotu</dc:title>
</cp:coreProperties>
</file>